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bby Researc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completing a Research Project in class on one of your favorite hobbies. This project must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en did it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o start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at equipment is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at famous people are involved in this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at costs are associated with this hob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at are the r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must be typed and double-spaced. It is worth 150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is due April 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09:00Z</dcterms:created>
  <dc:creator>FCPS</dc:creator>
  <dc:description/>
  <cp:keywords/>
  <dc:language>en-US</dc:language>
  <cp:lastModifiedBy>FCPS</cp:lastModifiedBy>
  <dcterms:modified xsi:type="dcterms:W3CDTF">2009-04-01T22:01:00Z</dcterms:modified>
  <cp:revision>4</cp:revision>
  <dc:subject/>
  <dc:title>Hobby Research Project</dc:title>
</cp:coreProperties>
</file>